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                          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kbwizrd2.zip.  This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s on Paradise Island"  (island1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rocker"                    (housrokr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on Overdrive"                 (ovrdrive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files are sequenced for General MIDI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yright 1994 by Michael D. Walthius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freely distributed via the ne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bout these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s on Paradise Island" is a jazz/pop piece,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guitar, acoustic piano, marimbas, electric guitar,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, lots of drums and percussion, and plenty of oth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userocker" is a straight-ahead number, with gobs of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piano and Hammond organ.  Additional equipmen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is piece includes a 50 trillion watt P.A.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,000 seat arena (just kidd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on Overdrive" features screamin' electric violins, steel 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slapbass, and enough hip-hop drums and percussion to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right out of its socke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are invited to download the file kbwizrd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via anonymous ftp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      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/pub/sounds/midi/G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bwizrd1.zip contains my songs "Echoes," "Cyberbeat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tef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send your comments regarding these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email... if you do, please let me know what kind of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ndcard you are using to play them back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: I am available to create MIDI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media software packages.  Additionally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 license for use of any of my existing music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downloading my music... 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ZARD MUSI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18@cleveland.freenet.edu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